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gital Citizenship KWL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  <w:t>What I 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  <w:t>What I want to lea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>What I lea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Not a lot!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t should be followed by all technology us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I can use digital citizenship in my clas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9:00Z</dcterms:created>
  <dc:creator>MAGGIE WARD</dc:creator>
  <dc:description/>
  <cp:keywords/>
  <dc:language>en-US</dc:language>
  <cp:lastModifiedBy>MAGGIE WARD</cp:lastModifiedBy>
  <dcterms:modified xsi:type="dcterms:W3CDTF">2011-09-14T14:46:00Z</dcterms:modified>
  <cp:revision>1</cp:revision>
  <dc:subject/>
  <dc:title/>
</cp:coreProperties>
</file>